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11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41.jpeg" ContentType="image/jpeg"/>
  <Override PartName="/word/media/image9.png" ContentType="image/png"/>
  <Override PartName="/word/media/image40.jpeg" ContentType="image/jpeg"/>
  <Override PartName="/word/media/image44.jpeg" ContentType="image/jpeg"/>
  <Override PartName="/word/media/image38.jpeg" ContentType="image/jpeg"/>
  <Override PartName="/word/media/image28.png" ContentType="image/png"/>
  <Override PartName="/word/media/image30.png" ContentType="image/png"/>
  <Override PartName="/word/media/image37.jpeg" ContentType="image/jpeg"/>
  <Override PartName="/word/media/image13.png" ContentType="image/png"/>
  <Override PartName="/word/media/image39.jpeg" ContentType="image/jpeg"/>
  <Override PartName="/word/media/image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3"/>
          <w:b/>
          <w:sz w:val="28"/>
          <w:szCs w:val="28"/>
        </w:rPr>
        <w:t>ФОНД ГАРАНТУВАННЯ ВКЛАДІВ ФІЗИЧНИХ ОСІБ</w:t>
      </w:r>
    </w:p>
    <w:p>
      <w:pPr>
        <w:pStyle w:val="Normal"/>
        <w:ind w:firstLine="5812"/>
        <w:rPr>
          <w:rStyle w:val="FontStyle13"/>
        </w:rPr>
      </w:pPr>
      <w:r>
        <w:rPr>
          <w:rStyle w:val="FontStyle13"/>
        </w:rPr>
        <w:t>ЗАТВЕРДЖЕНО</w:t>
      </w:r>
    </w:p>
    <w:p>
      <w:pPr>
        <w:pStyle w:val="Normal"/>
        <w:ind w:firstLine="5812"/>
        <w:rPr>
          <w:rStyle w:val="FontStyle13"/>
          <w:lang w:val="ru-RU"/>
        </w:rPr>
      </w:pPr>
      <w:r>
        <w:rPr>
          <w:rStyle w:val="FontStyle13"/>
        </w:rPr>
        <w:t>Наказ Фонду</w:t>
      </w:r>
      <w:r>
        <w:rPr>
          <w:rStyle w:val="FontStyle13"/>
          <w:lang w:val="ru-RU"/>
        </w:rPr>
        <w:t xml:space="preserve"> №267</w:t>
      </w:r>
    </w:p>
    <w:p>
      <w:pPr>
        <w:pStyle w:val="Style17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пня 201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не забезпеченн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Інспектор бази даних про вкладників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нструкція з експлуатації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7" w:right="850" w:gutter="0" w:header="0" w:top="850" w:footer="708" w:bottom="850"/>
          <w:pgNumType w:fmt="decimal"/>
          <w:formProt w:val="false"/>
          <w:titlePg/>
          <w:textDirection w:val="lrTb"/>
          <w:docGrid w:type="default" w:linePitch="299" w:charSpace="0"/>
        </w:sect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 </w:t>
      </w:r>
    </w:p>
    <w:p>
      <w:pPr>
        <w:pStyle w:val="Style17"/>
        <w:jc w:val="center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963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73172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аляція ПЗ ІБД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тановка ПЗ ІБД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аляція серверної частини ПЗ ІБД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аляція СКБД Orac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аляція необхідних додатків для ПЗ ІБД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аляція клієнтської частини ПЗ ІБД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Інструкція користувач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значення ПЗ ІБД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оловне вікно ПЗ ІБД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пуск ПЗ ІБД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ший етап – завантаження файлів «D» та «Z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ругий етап – перевірка файлу  «Z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тій етап – здійснення перевірки правильності розрахунку гарантованої суми відшкодуванн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етвертий етап – робота ПЗ ІБДВ з помилками та можливими помилками (сортування, фільтрування, перегляд тощо)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1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токол перевірк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2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Баланс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2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3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Помилки Z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3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4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Можливе дублювання у файлі Z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3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5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Можливі помилки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3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6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Виключення з помилок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ru-RU" w:eastAsia="en-US"/>
            </w:rPr>
          </w:pPr>
          <w:hyperlink w:anchor="__RefHeading___Toc4273173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7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Пошук помилок самостійно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963" w:leader="dot"/>
            </w:tabs>
            <w:rPr>
              <w:lang w:val="en-US" w:eastAsia="en-US"/>
            </w:rPr>
          </w:pPr>
          <w:hyperlink w:anchor="__RefHeading___Toc4273173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8.</w:t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кладка «Помилки у D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ind w:left="1418" w:hanging="992"/>
            <w:rPr/>
          </w:pPr>
          <w:r>
            <w:rPr>
              <w:rFonts w:cs="Times New Roman" w:ascii="Times New Roman" w:hAnsi="Times New Roman"/>
              <w:lang w:val="ru-RU"/>
            </w:rPr>
            <w:t>2.5.9.</w:t>
            <w:tab/>
          </w:r>
          <w:r>
            <w:rPr>
              <w:rFonts w:cs="Times New Roman" w:ascii="Times New Roman" w:hAnsi="Times New Roman"/>
              <w:lang w:val="ru-RU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427317282"/>
      <w:bookmarkEnd w:id="0"/>
      <w:r>
        <w:rPr>
          <w:rFonts w:cs="Times New Roman" w:ascii="Times New Roman" w:hAnsi="Times New Roman"/>
          <w:sz w:val="28"/>
          <w:szCs w:val="28"/>
        </w:rPr>
        <w:t>Інсталяція ПЗ ІБД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427317283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не забезпечення  «Інспектор бази даних про вкладників» (далі – ПЗ ІБДВ) функціонує в середовищі клієнт-сервер. ПЗ може функціонувати в 2-х режимах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не програмне забезпечення і клієнтське програмне забезпечення розміщується на одному комп’ютері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верне і клієнтське програмне  забезпечення розміщуються на різних комп’ют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комп’ютера для розміщення серверного програмного забезпечення залежать від розміру бази даних про вкладників.</w:t>
      </w:r>
    </w:p>
    <w:p>
      <w:pPr>
        <w:pStyle w:val="Heading2"/>
        <w:numPr>
          <w:ilvl w:val="0"/>
          <w:numId w:val="8"/>
        </w:numPr>
        <w:rPr/>
      </w:pPr>
      <w:bookmarkStart w:id="2" w:name="__RefHeading___Toc427317284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Встановлення  ПЗ ІБД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новлення ПЗ ІБДВ складається з двох частин: серверної і клієнтської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новлення серверної частини включає 2-а етапи – інсталяцію системи керування базами даних (далі – СКБД) Oracle  та інсталяцію необхідних додат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сталяція клієнтської частини складається з одного етапу – інсталяції необхідних додатків ПЗ ІБДВ.</w:t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427317285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Інсталяція серверної частини ПЗ ІБДВ</w:t>
      </w:r>
    </w:p>
    <w:p>
      <w:pPr>
        <w:pStyle w:val="Heading3"/>
        <w:numPr>
          <w:ilvl w:val="1"/>
          <w:numId w:val="8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_RefHeading___Toc427317286"/>
      <w:r>
        <w:rPr>
          <w:rFonts w:cs="Times New Roman" w:ascii="Times New Roman" w:hAnsi="Times New Roman"/>
          <w:b w:val="false"/>
          <w:sz w:val="24"/>
          <w:szCs w:val="24"/>
        </w:rPr>
        <w:t>Інсталяція СКБД Oracle</w:t>
      </w:r>
      <w:bookmarkEnd w:id="4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тувачі, які мають придбане СКБД Oracle, можуть його використовувати для встановлення  ПЗ ІБДВ за умови не нижче 11g верс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ристувачів, які не мають придбаного СКБД Oracle, для перевірки невеликих баз даних про вкладників пропонується використовувати СКБД Oracle Database Express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азана версія СКБД Oracle має такі обмеженн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ється 1 процесор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ється не більше 1 Гбайт оперативної пам’яті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яє зберігати не більше 11  Гбайт да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икористання СКБД Oracle Database Express Edition 11g Release 2 необхідно скачати дистрибутив за посиланням: </w:t>
      </w:r>
      <w:hyperlink r:id="rId4">
        <w:r>
          <w:rPr>
            <w:rStyle w:val="InternetLink"/>
            <w:rFonts w:cs="Times New Roman" w:ascii="Times New Roman" w:hAnsi="Times New Roman"/>
            <w:color w:val="888888"/>
            <w:sz w:val="24"/>
            <w:szCs w:val="24"/>
          </w:rPr>
          <w:t>http://www.oracle.com/technetwork/products/express-edition/overview/index.html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інсталяції ПЗ ІБДВ можуть використовуватися дистрибутиви для Windows x32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 та Linux x64. Для скачування дистрибутиву необхідно зареєструватися та прийняти умови ліцензійної уг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сталяція СКБД Oracle здійснюється під іменем адміністратора системи комп’ю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рибутивом для Windows є zip файл, після розпакування якого отримуємо папку DISK1 з файлами для інсталяції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пку DISK1 з файлами для інсталяції слід скопіювати на переносний записуючий пристрій або безпосередньо на виділений комп’ютер (сервер) або на мережеву папку, яка доступна з виділеного комп’ю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сталяція СКБД Oracle проходить у діалоговому режим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чатку інсталяції СКБД Oracle з виділеного комп’ютера необхідно відкрити папку DISK1 з файлами для інсталяції та запустити setup.exe. Після чого з’явиться  вікно інсталятора (Малюнок 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29255" cy="2238375"/>
            <wp:effectExtent l="0" t="0" r="0" b="0"/>
            <wp:docPr id="1" name="Image28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firstLine="1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сля прийняття умов ліцензійної угоди і визначення директорії, в яку буде виконане встановлення  (за замовченням c:\oraclexe), пропонується ввести пароль для облікових записів бази даних </w:t>
      </w:r>
      <w:r>
        <w:rPr>
          <w:rFonts w:cs="Times New Roman" w:ascii="Times New Roman" w:hAnsi="Times New Roman"/>
          <w:sz w:val="24"/>
          <w:szCs w:val="24"/>
          <w:lang w:val="en-US"/>
        </w:rPr>
        <w:t>SYS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Малюнок 2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88888"/>
          <w:sz w:val="24"/>
          <w:szCs w:val="24"/>
        </w:rPr>
        <w:drawing>
          <wp:inline distT="0" distB="0" distL="0" distR="0">
            <wp:extent cx="2992755" cy="2284730"/>
            <wp:effectExtent l="0" t="0" r="0" b="0"/>
            <wp:docPr id="2" name="Image2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інсталяції визначає</w:t>
      </w:r>
      <w:r>
        <w:rPr>
          <w:rStyle w:val="Style1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ову інформацію перед тим як розпочати інсталяцію (Малюнок 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88888"/>
          <w:sz w:val="24"/>
          <w:szCs w:val="24"/>
        </w:rPr>
        <w:drawing>
          <wp:inline distT="0" distB="0" distL="0" distR="0">
            <wp:extent cx="2773045" cy="2117725"/>
            <wp:effectExtent l="0" t="0" r="0" b="0"/>
            <wp:docPr id="3" name="Image3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firstLine="11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zCs w:val="24"/>
        </w:rPr>
        <w:t>Малюнок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люнку 3 визначають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tination Folder - директорія призначення, що міститиме файли СУБД Oracle після завершення встановлення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t for 'Oracle Database Listener'  визначає порт прослуховування клієнтських запитів (1521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t for 'Oracle HTTP Listener' визначає порт, по якому буде працювати за протоколом HTTP (808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довження інсталяції необхідно натиснути кнопку “Install”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кінченню інсталяції на екрані з’явиться  вікно завершення інсталяції (Малюнок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888888"/>
          <w:sz w:val="24"/>
          <w:szCs w:val="24"/>
        </w:rPr>
        <w:drawing>
          <wp:inline distT="0" distB="0" distL="0" distR="0">
            <wp:extent cx="2926715" cy="2238375"/>
            <wp:effectExtent l="0" t="0" r="0" b="0"/>
            <wp:docPr id="4" name="Image3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firstLine="11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8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__RefHeading___Toc427317287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Інсталяція необхідних додатків для ПЗ ІБД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З ІБДВ необхідно в СКБД «</w:t>
      </w:r>
      <w:r>
        <w:rPr>
          <w:rFonts w:cs="Times New Roman" w:ascii="Times New Roman" w:hAnsi="Times New Roman"/>
          <w:sz w:val="24"/>
          <w:szCs w:val="24"/>
          <w:lang w:val="en-US"/>
        </w:rPr>
        <w:t>Oracle</w:t>
      </w:r>
      <w:r>
        <w:rPr>
          <w:rFonts w:cs="Times New Roman" w:ascii="Times New Roman" w:hAnsi="Times New Roman"/>
          <w:sz w:val="24"/>
          <w:szCs w:val="24"/>
        </w:rPr>
        <w:t>»  створити табличний простір «FUND_XE» та користувача «FUND_XE» з паролем «fund_xe», для цього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личте вікно для вводу командного рядку, для чого натисніть кнопку «Пуск» -&gt; «Всі програми» -&gt; «Стандартні» -&gt; «Командний рядок». У результаті отримаєте на екрані вікно для вводу команд (Малюнок 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8200" cy="11334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5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іть команду: </w:t>
      </w:r>
      <w:r>
        <w:rPr>
          <w:rFonts w:cs="Times New Roman" w:ascii="Times New Roman" w:hAnsi="Times New Roman"/>
          <w:sz w:val="24"/>
          <w:szCs w:val="24"/>
          <w:lang w:val="en-US"/>
        </w:rPr>
        <w:t>SET ORACLE_SID = XE (</w:t>
      </w:r>
      <w:r>
        <w:rPr>
          <w:rFonts w:cs="Times New Roman" w:ascii="Times New Roman" w:hAnsi="Times New Roman"/>
          <w:sz w:val="24"/>
          <w:szCs w:val="24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en-US"/>
        </w:rPr>
        <w:t>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8200" cy="1133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6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іть команду: </w:t>
      </w:r>
      <w:r>
        <w:rPr>
          <w:rFonts w:cs="Times New Roman" w:ascii="Times New Roman" w:hAnsi="Times New Roman"/>
          <w:sz w:val="24"/>
          <w:szCs w:val="24"/>
          <w:lang w:val="en-US"/>
        </w:rPr>
        <w:t>SQLPLU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DBA</w:t>
      </w:r>
      <w:r>
        <w:rPr>
          <w:rFonts w:cs="Times New Roman" w:ascii="Times New Roman" w:hAnsi="Times New Roman"/>
          <w:sz w:val="24"/>
          <w:szCs w:val="24"/>
        </w:rPr>
        <w:t xml:space="preserve"> (Малюнок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5340" cy="19348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7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іть команду для запуску 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-команд з файлу </w:t>
      </w:r>
      <w:r>
        <w:rPr>
          <w:rFonts w:cs="Times New Roman" w:ascii="Times New Roman" w:hAnsi="Times New Roman"/>
          <w:sz w:val="24"/>
          <w:szCs w:val="24"/>
          <w:lang w:val="en-US"/>
        </w:rPr>
        <w:t>ru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, який знаходиться в архіві інсталяції ПЗ ІБДВ (Після інсталювання ПЗ ІБДВ, в каталозі </w:t>
      </w:r>
      <w:r>
        <w:rPr>
          <w:rFonts w:cs="Times New Roman" w:ascii="Times New Roman" w:hAnsi="Times New Roman"/>
          <w:sz w:val="24"/>
          <w:szCs w:val="24"/>
          <w:lang w:val="ru-RU"/>
        </w:rPr>
        <w:t>install</w:t>
      </w:r>
      <w:r>
        <w:rPr>
          <w:rFonts w:cs="Times New Roman" w:ascii="Times New Roman" w:hAnsi="Times New Roman"/>
          <w:sz w:val="24"/>
          <w:szCs w:val="24"/>
        </w:rPr>
        <w:t xml:space="preserve">).  Перед запуском необхідно відкрити текстовим редактором файл </w:t>
      </w:r>
      <w:r>
        <w:rPr>
          <w:rFonts w:cs="Times New Roman" w:ascii="Times New Roman" w:hAnsi="Times New Roman"/>
          <w:sz w:val="24"/>
          <w:szCs w:val="24"/>
          <w:lang w:val="en-US"/>
        </w:rPr>
        <w:t>ru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та в першому рядку перевірити шлях до  файлу даних. За замовченням шлях до файлу даних буде таким: C:\oraclexe\app\oracle\oradata\XE\FUND_XE.DBF. При успішному виконанні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-команд з файлу </w:t>
      </w:r>
      <w:r>
        <w:rPr>
          <w:rFonts w:cs="Times New Roman" w:ascii="Times New Roman" w:hAnsi="Times New Roman"/>
          <w:sz w:val="24"/>
          <w:szCs w:val="24"/>
          <w:lang w:val="en-US"/>
        </w:rPr>
        <w:t>ru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на екрані відобразиться повідомлення: </w:t>
      </w:r>
      <w:r>
        <w:rPr>
          <w:rFonts w:cs="Times New Roman" w:ascii="Times New Roman" w:hAnsi="Times New Roman"/>
          <w:sz w:val="24"/>
          <w:szCs w:val="24"/>
          <w:lang w:val="en-US"/>
        </w:rPr>
        <w:t>Succeeded</w:t>
      </w:r>
      <w:r>
        <w:rPr>
          <w:rFonts w:cs="Times New Roman" w:ascii="Times New Roman" w:hAnsi="Times New Roman"/>
          <w:sz w:val="24"/>
          <w:szCs w:val="24"/>
        </w:rPr>
        <w:t>. (Малюнок 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9630" cy="12534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8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іть команду: </w:t>
      </w:r>
      <w:r>
        <w:rPr>
          <w:rFonts w:cs="Times New Roman" w:ascii="Times New Roman" w:hAnsi="Times New Roman"/>
          <w:sz w:val="24"/>
          <w:szCs w:val="24"/>
          <w:lang w:val="en-US"/>
        </w:rPr>
        <w:t>QUIT</w:t>
      </w:r>
      <w:r>
        <w:rPr>
          <w:rFonts w:cs="Times New Roman" w:ascii="Times New Roman" w:hAnsi="Times New Roman"/>
          <w:sz w:val="24"/>
          <w:szCs w:val="24"/>
        </w:rPr>
        <w:t xml:space="preserve"> (Малюнок 9) і після її виконання вікно командного рядку можна закрит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5155" cy="11283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9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пакету інсталяції запустити файл </w:t>
      </w:r>
      <w:r>
        <w:rPr>
          <w:rFonts w:cs="Times New Roman" w:ascii="Times New Roman" w:hAnsi="Times New Roman"/>
          <w:sz w:val="24"/>
          <w:szCs w:val="24"/>
          <w:lang w:val="en-US"/>
        </w:rPr>
        <w:t>im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, попередньо перевіривши наявність в одній папці з файлом  </w:t>
      </w:r>
      <w:r>
        <w:rPr>
          <w:rFonts w:cs="Times New Roman" w:ascii="Times New Roman" w:hAnsi="Times New Roman"/>
          <w:sz w:val="24"/>
          <w:szCs w:val="24"/>
          <w:lang w:val="en-US"/>
        </w:rPr>
        <w:t>im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 xml:space="preserve"> файла fund_xe.dmp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езультаті успішно виконаних команд буде встановлено необхідні додатки для ПЗ ІБДВ.</w:t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427317288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Інсталяція клієнтської частини ПЗ ІБД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овленн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З ІБД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ується закрити всі працюючі програми. Встановлення </w:t>
      </w:r>
      <w:r>
        <w:rPr>
          <w:rFonts w:cs="Times New Roman" w:ascii="Times New Roman" w:hAnsi="Times New Roman"/>
          <w:sz w:val="24"/>
          <w:szCs w:val="24"/>
        </w:rPr>
        <w:t xml:space="preserve">ПЗ ІБД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дить у діалоговому режимі. Для початку інсталяції </w:t>
      </w:r>
      <w:r>
        <w:rPr>
          <w:rFonts w:cs="Times New Roman" w:ascii="Times New Roman" w:hAnsi="Times New Roman"/>
          <w:sz w:val="24"/>
          <w:szCs w:val="24"/>
        </w:rPr>
        <w:t>ПЗ ІБДВ запустіть setup_</w:t>
      </w:r>
      <w:r>
        <w:rPr>
          <w:rFonts w:cs="Times New Roman" w:ascii="Times New Roman" w:hAnsi="Times New Roman"/>
          <w:sz w:val="24"/>
          <w:szCs w:val="24"/>
          <w:lang w:val="en-US"/>
        </w:rPr>
        <w:t>idd</w:t>
      </w:r>
      <w:r>
        <w:rPr>
          <w:rFonts w:cs="Times New Roman" w:ascii="Times New Roman" w:hAnsi="Times New Roman"/>
          <w:sz w:val="24"/>
          <w:szCs w:val="24"/>
        </w:rPr>
        <w:t>.exe з пакету інсталяції. Після чого з’явиться вікно інсталятора (Малюнок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7660" cy="2196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исніть кнопку «Дал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 наступному вікні слід обрати каталог для інсталяції. (Малюнок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6710" cy="22078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75" w:firstLine="4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наступному вікні (Малюнок12) оберіть групу стартового меню, де будуть розташовані ярлики ПЗ ІБД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29890" cy="22409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75" w:firstLine="4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’явиться вікно (Малюнок 13), що сповіщає про готовність до інсталяції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8625" cy="22739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133" w:firstLine="18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тисні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оп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Встанови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роцесі встановлення спочатку з’</w:t>
      </w:r>
      <w:r>
        <w:rPr>
          <w:rFonts w:cs="Times New Roman" w:ascii="Times New Roman" w:hAnsi="Times New Roman"/>
          <w:sz w:val="24"/>
          <w:szCs w:val="24"/>
          <w:lang w:val="ru-RU"/>
        </w:rPr>
        <w:t>явиться</w:t>
      </w:r>
      <w:r>
        <w:rPr>
          <w:rFonts w:cs="Times New Roman" w:ascii="Times New Roman" w:hAnsi="Times New Roman"/>
          <w:sz w:val="24"/>
          <w:szCs w:val="24"/>
        </w:rPr>
        <w:t xml:space="preserve"> вікно прогресу інсталяції (Малюнок 1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3705" cy="22777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133" w:firstLine="18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4</w:t>
      </w:r>
    </w:p>
    <w:p>
      <w:pPr>
        <w:pStyle w:val="Default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му - вікно, що сповіщає про завершення інсталяції (Малюнок 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7675" cy="22853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133" w:firstLine="18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Малюнок 1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тисні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нопку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in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Клієнтська частина П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БВ встановлена.</w:t>
      </w:r>
    </w:p>
    <w:p>
      <w:pPr>
        <w:sectPr>
          <w:footerReference w:type="default" r:id="rId24"/>
          <w:type w:val="nextPage"/>
          <w:pgSz w:w="12240" w:h="15840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27317289"/>
      <w:bookmarkEnd w:id="7"/>
      <w:r>
        <w:rPr>
          <w:rFonts w:cs="Times New Roman" w:ascii="Times New Roman" w:hAnsi="Times New Roman"/>
          <w:sz w:val="28"/>
          <w:szCs w:val="28"/>
        </w:rPr>
        <w:t>Інструкція користув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ind w:left="993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427317290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Призначення ПЗ ІБД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 ІБДВ - призначене для перевірки правильності заповнення бази даних про вкладни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З ІБДВ здійснює перевірку бази даних про вкладників у поетапному режим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ший етап – завантаження файлів «D» та «Z», що сформовані відповідно до вимог, наведених у Правилах формування та ведення баз даних про вкладників, затверджених рішенням виконавчої дирекції Фонду від 09 липня 2012 року N 3, зареєстрованих в Міністерстві юстиції України 23 серпня 2012 року за N 1430/21742 (далі - Правила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й етап – здійснення перевірки файлу «Z» на відсутність, неповноту або некоректність значущої інформації про вкладника, а також наявність дублювання інформації про одного вкладника у файлі «Z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ій етап – здійснення перевірки правильності розрахунку гарантованої суми відшкодування (формування гарантованих сум за файлом «D» і звірка одержаної суми з сумою гарантування з файлу «Z»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тий етап – робота ПЗ ІБДВ з помилками та можливими помилками (сортування, фільтрування, перегляд  тощ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ірка виявляє як беззаперечні помилки, так і можливі помилки – записи, що потребують перевірки правильності відображення у базі даних інформації, введеної з документів вклад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ind w:left="993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427317291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Головне вікно ПЗ ІБДВ</w:t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__RefHeading___Toc42731729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Запу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З ІБДВ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запуском ПЗ ІБДВ потрібно налаштувати підключення до БД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racle</w:t>
      </w:r>
      <w:r>
        <w:rPr>
          <w:rFonts w:cs="Times New Roman" w:ascii="Times New Roman" w:hAnsi="Times New Roman"/>
          <w:sz w:val="24"/>
          <w:szCs w:val="24"/>
        </w:rPr>
        <w:t xml:space="preserve">, для цього в корні программи потрібно разово запустити </w:t>
      </w:r>
      <w:r>
        <w:rPr>
          <w:rFonts w:cs="Times New Roman" w:ascii="Times New Roman" w:hAnsi="Times New Roman"/>
          <w:sz w:val="24"/>
          <w:szCs w:val="24"/>
          <w:lang w:val="ru-RU"/>
        </w:rPr>
        <w:t>ID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exe</w:t>
      </w:r>
      <w:r>
        <w:rPr>
          <w:rFonts w:cs="Times New Roman" w:ascii="Times New Roman" w:hAnsi="Times New Roman"/>
          <w:sz w:val="24"/>
          <w:szCs w:val="24"/>
        </w:rPr>
        <w:t>, яка створить файл підключення до Б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3714115" cy="265557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нок 15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е “</w:t>
      </w:r>
      <w:r>
        <w:rPr>
          <w:rFonts w:cs="Times New Roman" w:ascii="Times New Roman" w:hAnsi="Times New Roman"/>
          <w:sz w:val="24"/>
          <w:szCs w:val="24"/>
        </w:rPr>
        <w:t>Користувач (БД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— </w:t>
      </w:r>
      <w:r>
        <w:rPr>
          <w:rFonts w:cs="Times New Roman" w:ascii="Times New Roman" w:hAnsi="Times New Roman"/>
          <w:sz w:val="24"/>
          <w:szCs w:val="24"/>
        </w:rPr>
        <w:t>Логін до бази дани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е “</w:t>
      </w:r>
      <w:r>
        <w:rPr>
          <w:rFonts w:cs="Times New Roman" w:ascii="Times New Roman" w:hAnsi="Times New Roman"/>
          <w:sz w:val="24"/>
          <w:szCs w:val="24"/>
        </w:rPr>
        <w:t>Пароль (БД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— Пароль до бази дани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“</w:t>
      </w:r>
      <w:r>
        <w:rPr>
          <w:rFonts w:cs="Times New Roman" w:ascii="Times New Roman" w:hAnsi="Times New Roman"/>
          <w:sz w:val="24"/>
          <w:szCs w:val="24"/>
          <w:lang w:val="en-US"/>
        </w:rPr>
        <w:t>TNS</w:t>
      </w:r>
      <w:r>
        <w:rPr>
          <w:rFonts w:cs="Times New Roman" w:ascii="Times New Roman" w:hAnsi="Times New Roman"/>
          <w:sz w:val="24"/>
          <w:szCs w:val="24"/>
        </w:rPr>
        <w:t xml:space="preserve"> ім’я” — ім’я до бази даних прописане в файлі </w:t>
      </w:r>
      <w:r>
        <w:rPr>
          <w:rFonts w:cs="Times New Roman" w:ascii="Times New Roman" w:hAnsi="Times New Roman"/>
          <w:sz w:val="24"/>
          <w:szCs w:val="24"/>
          <w:lang w:val="en-US"/>
        </w:rPr>
        <w:t>TNSNA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L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Кодування в базі дани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вш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алочку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напрот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“Шифрувати пароль” – пароль до бази даних в файлі </w:t>
      </w:r>
      <w:r>
        <w:rPr>
          <w:rFonts w:cs="Times New Roman" w:ascii="Times New Roman" w:hAnsi="Times New Roman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 xml:space="preserve"> буде зашифровани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натискання кнопки 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Створити </w:t>
      </w:r>
      <w:r>
        <w:rPr>
          <w:rFonts w:cs="Times New Roman" w:ascii="Times New Roman" w:hAnsi="Times New Roman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– в корні програми створиться файл </w:t>
      </w:r>
      <w:r>
        <w:rPr>
          <w:rFonts w:cs="Times New Roman" w:ascii="Times New Roman" w:hAnsi="Times New Roman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уск ПЗ ІБДВ здійснюється натисканням пункту меню: «Пуск»-&gt; «Всі програми» -&gt; «IDD» -&gt; «IDD» або подвійним натисканням іконки «IDD» на робочому столі комп’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1" w:name="OLE_LINK3"/>
      <w:bookmarkStart w:id="12" w:name="OLE_LINK2"/>
      <w:bookmarkStart w:id="13" w:name="OLE_LINK1"/>
      <w:bookmarkEnd w:id="11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Після запуску ПЗ ІБДВ на екран монітора виводиться головне вікно програми (Малюнок 16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24600" cy="183324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bookmarkStart w:id="14" w:name="OLE_LINK3"/>
      <w:bookmarkStart w:id="15" w:name="OLE_LINK2"/>
      <w:bookmarkStart w:id="16" w:name="OLE_LINK1"/>
      <w:bookmarkStart w:id="17" w:name="OLE_LINK3"/>
      <w:bookmarkStart w:id="18" w:name="OLE_LINK2"/>
      <w:bookmarkStart w:id="19" w:name="OLE_LINK1"/>
      <w:bookmarkEnd w:id="17"/>
      <w:bookmarkEnd w:id="18"/>
      <w:bookmarkEnd w:id="19"/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0" w:name="OLE_LINK6"/>
      <w:bookmarkStart w:id="21" w:name="OLE_LINK5"/>
      <w:r>
        <w:rPr>
          <w:rFonts w:cs="Times New Roman" w:ascii="Times New Roman" w:hAnsi="Times New Roman"/>
          <w:sz w:val="24"/>
          <w:szCs w:val="24"/>
        </w:rPr>
        <w:t>Пункт меню «</w:t>
      </w:r>
      <w:r>
        <w:rPr>
          <w:rFonts w:cs="Times New Roman" w:ascii="Times New Roman" w:hAnsi="Times New Roman"/>
          <w:sz w:val="24"/>
          <w:szCs w:val="24"/>
          <w:lang w:val="ru-RU"/>
        </w:rPr>
        <w:t>Довідник</w:t>
      </w:r>
      <w:r>
        <w:rPr>
          <w:rFonts w:cs="Times New Roman" w:ascii="Times New Roman" w:hAnsi="Times New Roman"/>
          <w:sz w:val="24"/>
          <w:szCs w:val="24"/>
        </w:rPr>
        <w:t>»-&gt;«Довідник помилок» (Малюнок 20) - використовується для перегляду кодів повідомлення та повідомлення, які використовуються в ПЗ ІБДВ.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175375" cy="416306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5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меню «Довідник»-&gt;«Завантаження виключень» (Малюнок 20.1) - використовується для завантаження інформацію, яку не потрібно перевіряти ПЗ ІБД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 перегляд завантаженої інформації</w:t>
      </w:r>
      <w:r>
        <w:rPr>
          <w:rFonts w:cs="Times New Roman" w:ascii="Times New Roman" w:hAnsi="Times New Roman"/>
          <w:sz w:val="24"/>
          <w:szCs w:val="24"/>
        </w:rPr>
        <w:t>. Формат файлу для завантаження виключень містить одну інформаційну колонку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ючення по П.І.Б. має містить П.І.Б.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лючення по І.Н.Н. має містить І.Н.Н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лючення по СЕР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є містить </w:t>
      </w:r>
      <w:r>
        <w:rPr>
          <w:rFonts w:cs="Times New Roman" w:ascii="Times New Roman" w:hAnsi="Times New Roman"/>
          <w:sz w:val="24"/>
          <w:szCs w:val="24"/>
          <w:lang w:val="ru-RU"/>
        </w:rPr>
        <w:t>сері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ючення по можливим </w:t>
      </w:r>
      <w:r>
        <w:rPr>
          <w:rFonts w:cs="Times New Roman" w:ascii="Times New Roman" w:hAnsi="Times New Roman"/>
          <w:sz w:val="24"/>
          <w:szCs w:val="24"/>
          <w:lang w:val="ru-RU"/>
        </w:rPr>
        <w:t>дублям</w:t>
      </w:r>
      <w:r>
        <w:rPr>
          <w:rFonts w:cs="Times New Roman" w:ascii="Times New Roman" w:hAnsi="Times New Roman"/>
          <w:sz w:val="24"/>
          <w:szCs w:val="24"/>
        </w:rPr>
        <w:t xml:space="preserve"> – має містить І.Н.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бо серію та номер документу.</w:t>
      </w:r>
    </w:p>
    <w:p>
      <w:pPr>
        <w:pStyle w:val="Style17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325870" cy="2251075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2" w:name="OLE_LINK6"/>
      <w:bookmarkStart w:id="23" w:name="OLE_LINK5"/>
      <w:r>
        <w:rPr>
          <w:rFonts w:cs="Times New Roman" w:ascii="Times New Roman" w:hAnsi="Times New Roman"/>
          <w:sz w:val="24"/>
          <w:szCs w:val="24"/>
        </w:rPr>
        <w:t>Кнопка «Завантаження D</w:t>
      </w:r>
      <w:bookmarkStart w:id="24" w:name="OLE_LINK12"/>
      <w:bookmarkStart w:id="25" w:name="OLE_LINK11"/>
      <w:bookmarkStart w:id="26" w:name="OLE_LINK10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 xml:space="preserve">» – </w:t>
      </w:r>
      <w:bookmarkStart w:id="27" w:name="OLE_LINK9"/>
      <w:bookmarkStart w:id="28" w:name="OLE_LINK8"/>
      <w:bookmarkStart w:id="29" w:name="OLE_LINK7"/>
      <w:bookmarkEnd w:id="2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використовується для вибору та завантаження файлу «D</w:t>
      </w:r>
      <w:bookmarkEnd w:id="27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«Завантаження Z</w:t>
      </w:r>
      <w:bookmarkStart w:id="30" w:name="OLE_LINK15"/>
      <w:bookmarkStart w:id="31" w:name="OLE_LINK14"/>
      <w:bookmarkStart w:id="32" w:name="OLE_LINK13"/>
      <w:r>
        <w:rPr>
          <w:rFonts w:cs="Times New Roman" w:ascii="Times New Roman" w:hAnsi="Times New Roman"/>
          <w:sz w:val="24"/>
          <w:szCs w:val="24"/>
        </w:rPr>
        <w:t xml:space="preserve">» – </w:t>
      </w:r>
      <w:bookmarkEnd w:id="30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використовується для вибору та завантаження файлу «Z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«Дані, що не завантажились» - використовується для перегляду тих записів із файлів «D» та «Z», що не завантажились з причин порушення структури запи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опка «Перевірити</w:t>
      </w:r>
      <w:bookmarkStart w:id="33" w:name="OLE_LINK25"/>
      <w:bookmarkStart w:id="34" w:name="OLE_LINK24"/>
      <w:bookmarkStart w:id="35" w:name="OLE_LINK23"/>
      <w:r>
        <w:rPr>
          <w:rFonts w:cs="Times New Roman" w:ascii="Times New Roman" w:hAnsi="Times New Roman"/>
          <w:sz w:val="24"/>
          <w:szCs w:val="24"/>
        </w:rPr>
        <w:t xml:space="preserve">» – </w:t>
      </w:r>
      <w:bookmarkEnd w:id="33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використовується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и файлу «Z» на  наявність помил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вання інформації з файлу D про суми залишків за вкладами і нарахованими відсотками (в розрізі балансових рахунків) для порівняння з Актом зві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опка «Порівняння D та Z» використовується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рахунку гарантованої суми за файлом D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івняння її з гарантованою сумою у файлі «Z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«Протокол перевірки» - використовується для перегляду результатів перевірки бази даних про вкладників - виконується після всіх наведених дій («Перевірити», «Порівняння D та Z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«Сформувати протокол» - використовується для формування протоколу перевірки бази даних про вклад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а «Друк протоколу» - використовується для друку протоколу перевірки бази даних про вклад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__RefHeading___Toc427317293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Перший етап – завантаження файлів «D» та «Z»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вантаження файлу «D» необхідно натиснути кнопку «Завантаження D». Після натискання з’явиться вікно вибору файлу (Малюнок 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, в якому слід обрати потрібний файл «D» і натиснути кнопку «Відкрит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28770" cy="30213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003" w:firstLine="31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’явиться вікно процесу завантаження даних файлу «D» (Малюнок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яке по закінченню процесу завантаження закриєть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9025" cy="242760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156" w:firstLine="1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вантаження файлу «Z» необхідно натиснути кнопку «Завантаження Z». Після натискання з’явиться вікно вибору файлу (Малюнок 23), в якому слід обрати потрібний файл «Z» і натиснути кнопку «Відкрити»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58030" cy="33356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720" w:firstLine="60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цього з’явиться вікно процесу завантаження даних файлу «Z» (Малюнок 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, яке по закінченню процесу завантаження закриєтьс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26025" cy="24904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294" w:firstLine="30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иконання дій відповідно до пункту 3 цієї Інструкції стане завантаження до ПЗ ІБДВ  файлів «D» та «Z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__RefHeading___Toc427317294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Другий етап – перевірка файлу  «Z»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чатку процесу перевірки файлу «Z» потрібно натиснути кнопку «Перевірити» в головному вікні програми.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цього будуть з’являються почергово вікна стадій перевірки (малюнки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) в залежності від налаштування (Малюнок 17) . Швидкість перевірки залежить від кількості інформаційних рядків у файлі та від потужності комп’ютера із серверною частиною ПЗ ІБД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ню процедури перевірки на екрані монітора з’являється вікно-повідомлення 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9275" cy="116205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86" w:firstLine="6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8" w:name="__RefHeading___Toc427317295"/>
      <w:bookmarkEnd w:id="38"/>
      <w:r>
        <w:rPr>
          <w:rFonts w:cs="Times New Roman" w:ascii="Times New Roman" w:hAnsi="Times New Roman"/>
          <w:b w:val="false"/>
          <w:sz w:val="24"/>
          <w:szCs w:val="24"/>
        </w:rPr>
        <w:t>Третій етап – здійснення перевірки правильності розрахунку гарантованої суми відшкодування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чатку перевірки правильності розрахунку гарантованої суми відшкодування необхідно натиснути </w:t>
      </w:r>
      <w:bookmarkStart w:id="39" w:name="OLE_LINK28"/>
      <w:bookmarkStart w:id="40" w:name="OLE_LINK27"/>
      <w:bookmarkStart w:id="41" w:name="OLE_LINK26"/>
      <w:r>
        <w:rPr>
          <w:rFonts w:cs="Times New Roman" w:ascii="Times New Roman" w:hAnsi="Times New Roman"/>
          <w:sz w:val="24"/>
          <w:szCs w:val="24"/>
        </w:rPr>
        <w:t>кнопку «Порівняння D та Z» головного екрану ПЗ ІБДВ. На екрані з’явиться повідомлення-попередження про те, що процедура перевірки правильності розрахунку гарантованої суми відшкодувань може зайняти певний (тривалий) час 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125" cy="11620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839" w:firstLine="481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довження процесу перевірки необхідно натиснути кнопку «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9"/>
      <w:bookmarkEnd w:id="40"/>
      <w:bookmarkEnd w:id="4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кількість неспівпадінь перевищує 1500 записів, процедура перевірки зупиняється. Потрібно переформувати файл Z та здійснити перерахунок су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 час процесу перевірки на екрані будуть з’являтися вікна стадій перевірки (малюнки 3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) в залежності від налаштування (Малюнок 1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96202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6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ню процедури перевірки на екрані з’явиться вікно-повідомлення 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6475" cy="116205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981" w:firstLine="33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993" w:leader="none"/>
        </w:tabs>
        <w:rPr/>
      </w:pPr>
      <w:bookmarkStart w:id="42" w:name="__RefHeading___Toc427317296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Четвертий етап – робота ПЗ ІБДВ з помилками та можливими помилками (сортування, фільтрування, перегляд тощо).</w:t>
      </w:r>
    </w:p>
    <w:p>
      <w:pPr>
        <w:pStyle w:val="Heading3"/>
        <w:numPr>
          <w:ilvl w:val="2"/>
          <w:numId w:val="4"/>
        </w:numPr>
        <w:rPr/>
      </w:pPr>
      <w:bookmarkStart w:id="43" w:name="__RefHeading___Toc427317297"/>
      <w:bookmarkEnd w:id="43"/>
      <w:r>
        <w:rPr>
          <w:rStyle w:val="4"/>
          <w:rFonts w:cs="Times New Roman" w:ascii="Times New Roman" w:hAnsi="Times New Roman"/>
          <w:b/>
          <w:sz w:val="24"/>
          <w:szCs w:val="24"/>
        </w:rPr>
        <w:t>Протокол перевір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гляду результату перевірки необхідно натиснути кнопку «Протокол перевірки». Після цього на екрані з’явиться форма 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6327775" cy="34931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8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rStyle w:val="4"/>
          <w:rFonts w:ascii="Times New Roman" w:hAnsi="Times New Roman" w:cs="Times New Roman"/>
          <w:sz w:val="24"/>
          <w:szCs w:val="24"/>
        </w:rPr>
      </w:pPr>
      <w:bookmarkStart w:id="44" w:name="__RefHeading___Toc427317298"/>
      <w:bookmarkStart w:id="45" w:name="OLE_LINK34"/>
      <w:bookmarkStart w:id="46" w:name="OLE_LINK33"/>
      <w:bookmarkStart w:id="47" w:name="OLE_LINK32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Баланс»</w:t>
      </w:r>
      <w:bookmarkEnd w:id="44"/>
      <w:r>
        <w:rPr>
          <w:rStyle w:val="4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ка «Баланс»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OLE_LINK34"/>
      <w:bookmarkStart w:id="49" w:name="OLE_LINK33"/>
      <w:bookmarkStart w:id="50" w:name="OLE_LINK32"/>
      <w:r>
        <w:rPr>
          <w:rFonts w:cs="Times New Roman" w:ascii="Times New Roman" w:hAnsi="Times New Roman"/>
          <w:sz w:val="24"/>
          <w:szCs w:val="24"/>
        </w:rPr>
        <w:t xml:space="preserve">відображає інформацію </w:t>
      </w:r>
      <w:bookmarkStart w:id="51" w:name="OLE_LINK43"/>
      <w:bookmarkStart w:id="52" w:name="OLE_LINK42"/>
      <w:bookmarkStart w:id="53" w:name="OLE_LINK41"/>
      <w:bookmarkEnd w:id="48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за даними балансу та у базі да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є  порівняння сум залишків за вкладами і нарахованими відсотками, зменшеними на суму податку, між базою даних та балансовими рахунками, на яких обліковуються вклади фізичних осіб і нараховані за ними відсо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форми вводяться дані з балансу про залишки коштів на балансових рахунках, на яких обліковуються вклади фізичних осіб і нараховані за ними відсотки, зменшені на суму податку. Після цього виконується команда «Розрахувати різниц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"/>
        </w:numPr>
        <w:rPr>
          <w:rStyle w:val="4"/>
          <w:rFonts w:ascii="Times New Roman" w:hAnsi="Times New Roman" w:cs="Times New Roman"/>
          <w:sz w:val="24"/>
          <w:szCs w:val="24"/>
        </w:rPr>
      </w:pPr>
      <w:bookmarkStart w:id="54" w:name="__RefHeading___Toc427317299"/>
      <w:bookmarkEnd w:id="54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Помилки Z»</w:t>
      </w:r>
    </w:p>
    <w:p>
      <w:pPr>
        <w:pStyle w:val="Normal"/>
        <w:spacing w:lineRule="auto" w:line="240" w:before="0" w:after="0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ка «Помилки Z»</w:t>
      </w:r>
      <w:bookmarkStart w:id="55" w:name="OLE_LINK49"/>
      <w:bookmarkStart w:id="56" w:name="OLE_LINK48"/>
      <w:bookmarkStart w:id="57" w:name="OLE_LINK47"/>
      <w:bookmarkStart w:id="58" w:name="OLE_LINK46"/>
      <w:r>
        <w:rPr>
          <w:rFonts w:cs="Times New Roman" w:ascii="Times New Roman" w:hAnsi="Times New Roman"/>
          <w:sz w:val="24"/>
          <w:szCs w:val="24"/>
        </w:rPr>
        <w:t xml:space="preserve"> (малюнок 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bookmarkEnd w:id="51"/>
      <w:bookmarkEnd w:id="52"/>
      <w:bookmarkEnd w:id="53"/>
      <w:bookmarkEnd w:id="55"/>
      <w:bookmarkEnd w:id="56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 xml:space="preserve">відображає інформацію про помилки та можливі помилки у файлі 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9" w:name="OLE_LINK40"/>
      <w:bookmarkStart w:id="60" w:name="OLE_LINK39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7775" cy="34931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опомогою кнопки «Сортувати» здійснюється робота із частиною записів відповідно до типу помилок/можливих помилок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чений запис (після перевірки правильності відображення інформації відповідно до паперових носіїв) може бути виключений з помилок. Для цього слід натиснути правою кнопкою миші на рядку та обрати тип помилки для виключення. Виключений з помилкових запис буде відображатись у вкладці «Виключення з помил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запис не відмічений, дія щодо цього запису (виключення з помилок) не викону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опка зберегти – дає можливість зберегти даний список у фай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ля інтерактивного пошуку можливе використання інструменту, що розміщений на формі «Протокол перевірки» внизу. Для пошуку потрібно ввести слово чи фразу (з повідомлення про помилку), за якими здійснюватиметься пошук та натисну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на </w:t>
      </w:r>
      <w:r>
        <w:rPr>
          <w:rFonts w:cs="Times New Roman" w:ascii="Times New Roman" w:hAnsi="Times New Roman"/>
          <w:sz w:val="24"/>
          <w:szCs w:val="24"/>
        </w:rPr>
        <w:t>клавіатур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у випадку, якщо запис потрапив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ливу </w:t>
      </w:r>
      <w:r>
        <w:rPr>
          <w:rFonts w:cs="Times New Roman" w:ascii="Times New Roman" w:hAnsi="Times New Roman"/>
          <w:sz w:val="24"/>
          <w:szCs w:val="24"/>
        </w:rPr>
        <w:t xml:space="preserve">помилку але не є </w:t>
      </w:r>
      <w:r>
        <w:rPr>
          <w:rFonts w:cs="Times New Roman" w:ascii="Times New Roman" w:hAnsi="Times New Roman"/>
          <w:sz w:val="24"/>
          <w:szCs w:val="24"/>
          <w:lang w:val="ru-RU"/>
        </w:rPr>
        <w:t>можливою</w:t>
      </w:r>
      <w:r>
        <w:rPr>
          <w:rFonts w:cs="Times New Roman" w:ascii="Times New Roman" w:hAnsi="Times New Roman"/>
          <w:sz w:val="24"/>
          <w:szCs w:val="24"/>
        </w:rPr>
        <w:t xml:space="preserve"> помилкою згідно з паперовими </w:t>
      </w:r>
      <w:r>
        <w:rPr>
          <w:rFonts w:cs="Times New Roman" w:ascii="Times New Roman" w:hAnsi="Times New Roman"/>
          <w:sz w:val="24"/>
          <w:szCs w:val="24"/>
          <w:lang w:val="ru-RU"/>
        </w:rPr>
        <w:t>носіями</w:t>
      </w:r>
      <w:r>
        <w:rPr>
          <w:rFonts w:cs="Times New Roman" w:ascii="Times New Roman" w:hAnsi="Times New Roman"/>
          <w:sz w:val="24"/>
          <w:szCs w:val="24"/>
        </w:rPr>
        <w:t xml:space="preserve">, такий запис можливо виключити з </w:t>
      </w:r>
      <w:r>
        <w:rPr>
          <w:rFonts w:cs="Times New Roman" w:ascii="Times New Roman" w:hAnsi="Times New Roman"/>
          <w:sz w:val="24"/>
          <w:szCs w:val="24"/>
          <w:lang w:val="ru-RU"/>
        </w:rPr>
        <w:t>можливої</w:t>
      </w:r>
      <w:r>
        <w:rPr>
          <w:rFonts w:cs="Times New Roman" w:ascii="Times New Roman" w:hAnsi="Times New Roman"/>
          <w:sz w:val="24"/>
          <w:szCs w:val="24"/>
        </w:rPr>
        <w:t xml:space="preserve"> помилки. Для виключення потрібно відмітити зліва на формі запис/записи, які не є помилкови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ком галочки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та натиснувши правою кнопкою миші на будь-якому місті таблиці обрати з контекстного меню виключення з потрібної помилки. У разі, якщо запис має декілька повідомлень про помилки виключення можливе лише однієї. Для виключення запису/записів з іншої помилки потрібно повторно запис помітити та з контекстного меню обрати виключення. Виключені записи з’являться в вкладц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Виключення з помилок» (Малюнок 43) та при наступному завантаженні файлів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е будуть потрапляти в помилки (Малюнок 4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drawing>
          <wp:inline distT="0" distB="0" distL="0" distR="0">
            <wp:extent cx="6325235" cy="34855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firstLine="72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3"/>
        <w:numPr>
          <w:ilvl w:val="2"/>
          <w:numId w:val="4"/>
        </w:numPr>
        <w:rPr/>
      </w:pPr>
      <w:bookmarkStart w:id="61" w:name="__RefHeading___Toc427317300"/>
      <w:bookmarkEnd w:id="61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Можливе дублювання у файлі Z»</w:t>
      </w:r>
    </w:p>
    <w:p>
      <w:pPr>
        <w:pStyle w:val="Normal"/>
        <w:spacing w:lineRule="auto" w:line="240" w:before="0" w:after="0"/>
        <w:ind w:left="1287" w:hanging="0"/>
        <w:jc w:val="both"/>
        <w:rPr>
          <w:rStyle w:val="4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адка «Можливе дублювання у файлі Z» (малюнок 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>) – відображає інформацію про можливі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ювання у файлі «Z» - потрібно здійснити перевірку відповідності інформації у базі паперовим носі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у випадку, якщо запис потрапив в можливе дублювання але не є таким згідно з паперовими носіями, такий запис можливо виключити з можливого дублювання. Для виключення потрібно відмітити зліва на формі запис/записи, які не є помилкови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ком галочки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та натиснувши правою кнопкою миші на будь-якому місті таблиці обрати з контекстного меню виключення з потрібної поми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5235" cy="349059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люн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3"/>
        <w:numPr>
          <w:ilvl w:val="2"/>
          <w:numId w:val="4"/>
        </w:numPr>
        <w:rPr/>
      </w:pPr>
      <w:bookmarkStart w:id="62" w:name="__RefHeading___Toc427317301"/>
      <w:bookmarkEnd w:id="62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Можливі помилки»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ка «Попередження» (малюнок 42) – потрібно здійснити перевірку відповідності інформації у базі паперовим носі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7775" cy="34931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у випадку, якщо запис потрапив в </w:t>
      </w:r>
      <w:r>
        <w:rPr>
          <w:rFonts w:cs="Times New Roman" w:ascii="Times New Roman" w:hAnsi="Times New Roman"/>
          <w:sz w:val="24"/>
          <w:szCs w:val="24"/>
          <w:lang w:val="ru-RU"/>
        </w:rPr>
        <w:t>попередження</w:t>
      </w:r>
      <w:r>
        <w:rPr>
          <w:rFonts w:cs="Times New Roman" w:ascii="Times New Roman" w:hAnsi="Times New Roman"/>
          <w:sz w:val="24"/>
          <w:szCs w:val="24"/>
        </w:rPr>
        <w:t xml:space="preserve"> але не є </w:t>
      </w:r>
      <w:r>
        <w:rPr>
          <w:rFonts w:cs="Times New Roman" w:ascii="Times New Roman" w:hAnsi="Times New Roman"/>
          <w:sz w:val="24"/>
          <w:szCs w:val="24"/>
          <w:lang w:val="ru-RU"/>
        </w:rPr>
        <w:t>попередженням</w:t>
      </w:r>
      <w:r>
        <w:rPr>
          <w:rFonts w:cs="Times New Roman" w:ascii="Times New Roman" w:hAnsi="Times New Roman"/>
          <w:sz w:val="24"/>
          <w:szCs w:val="24"/>
        </w:rPr>
        <w:t xml:space="preserve"> згідно з паперовими </w:t>
      </w:r>
      <w:r>
        <w:rPr>
          <w:rFonts w:cs="Times New Roman" w:ascii="Times New Roman" w:hAnsi="Times New Roman"/>
          <w:sz w:val="24"/>
          <w:szCs w:val="24"/>
          <w:lang w:val="ru-RU"/>
        </w:rPr>
        <w:t>носіями</w:t>
      </w:r>
      <w:r>
        <w:rPr>
          <w:rFonts w:cs="Times New Roman" w:ascii="Times New Roman" w:hAnsi="Times New Roman"/>
          <w:sz w:val="24"/>
          <w:szCs w:val="24"/>
        </w:rPr>
        <w:t xml:space="preserve">, такий запис можливо виключити з попередження. Для виключення ознаки попередження потрібно помітити зліва на формі запис/записи, які не є попередження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ком галочки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та натиснувши правою кнопкою миші на будь-якому місті таблиці обрати з контекстного меню пункт - виключення з попередження. У разі, якщо запис має декілька попереджень можливе виключення лише одного типу помилки. Для виключення запису/записів з іншого типу попереджень потрібно повторно запис відмітити та з контекстного меню обрати виключення вибраного типу помилки. Виключені записи з’являться в вкладц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Виключення з помилок» (Малюнок 43) та при наступному завантаженні файлів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е будуть потрапляти в можливі помилк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3"/>
        <w:numPr>
          <w:ilvl w:val="2"/>
          <w:numId w:val="4"/>
        </w:numPr>
        <w:rPr/>
      </w:pPr>
      <w:bookmarkStart w:id="63" w:name="__RefHeading___Toc427317302"/>
      <w:bookmarkEnd w:id="63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Виключення з помилок»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адці «Виключення з помилок» (малюнок 4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) – відображаються записи, що були виключені виконавцем з поми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6327775" cy="349313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у випадку, якщо запис помилково був виключений з переліку можливих помилок/ попереждень існує можливість  повернути цей запис в перелік можливих помилок/попереджень. Для включення потрібно помітити зліва на формі запис/записи, які було помилково виключено з переліку помилок та позначи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ком галочки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, а далі натиснувши правою кнопкою миші на будь-якому місті таблиці обрати з контекстного меню пункт включення в потрібну </w:t>
      </w:r>
      <w:r>
        <w:rPr>
          <w:rFonts w:cs="Times New Roman" w:ascii="Times New Roman" w:hAnsi="Times New Roman"/>
          <w:sz w:val="24"/>
          <w:szCs w:val="24"/>
        </w:rPr>
        <w:t>можливу помилку/ помилк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У разі, якщо запис має декілька повідомлень про виключення з переліку можливих помилок/ помилок,  включення можливе лише однієї. Для включення запису/записів в інший тип  можливої помилки/ помилки потрібно повторно запис відмітити та з контекстного меню обрати потрібне включення. Включені записи з’являться в вкладках </w:t>
      </w:r>
      <w:r>
        <w:rPr>
          <w:rFonts w:cs="Times New Roman" w:ascii="Times New Roman" w:hAnsi="Times New Roman"/>
          <w:sz w:val="24"/>
          <w:szCs w:val="24"/>
        </w:rPr>
        <w:t>«Помилки у Z»/ «Можливі помилки» та при наступному завантаженні файлів D та Z –будуть потрапляти в можливі помилки/ помил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3"/>
        <w:numPr>
          <w:ilvl w:val="2"/>
          <w:numId w:val="4"/>
        </w:numPr>
        <w:rPr>
          <w:rStyle w:val="4"/>
          <w:rFonts w:ascii="Times New Roman" w:hAnsi="Times New Roman" w:cs="Times New Roman"/>
          <w:sz w:val="24"/>
          <w:szCs w:val="24"/>
        </w:rPr>
      </w:pPr>
      <w:bookmarkStart w:id="64" w:name="__RefHeading___Toc427317303"/>
      <w:bookmarkEnd w:id="64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Пошук помилок самостійно»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«Пошук помилок самостійно» (малюнок 44) – дозволяє виконавцю включити до помилкових записів будь-який запис або здійснити перевірку, чи увійшов відомий йому запис до помилкових . Надає можливість пошуку помилок за будь-яким критерієм та у обраному полі.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пошук здійснюється за частиною введеної інформації (слова, цифри тощо), ця частина відокремлюється символом «%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6327775" cy="34931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44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у випадку, якщо потрібно додати запис до помилки його потрібно відмітити зліва на формі запис/записи, які було помилков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ком галочки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ти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та натиснувши правою кнопкою миші на будь-якому місті таблиці обрати з контекстного меню включення в потрібну </w:t>
      </w:r>
      <w:r>
        <w:rPr>
          <w:rFonts w:cs="Times New Roman" w:ascii="Times New Roman" w:hAnsi="Times New Roman"/>
          <w:sz w:val="24"/>
          <w:szCs w:val="24"/>
        </w:rPr>
        <w:t>помилк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У разі, якщо запис має декілька помилок включення можливе лише однієї. Для включення запису/записів в іншу помилку потрібно повторно запис помітити та з контекстного меню обрати потрібне включення. Включені записи з’являться в вкладках </w:t>
      </w:r>
      <w:r>
        <w:rPr>
          <w:rFonts w:cs="Times New Roman" w:ascii="Times New Roman" w:hAnsi="Times New Roman"/>
          <w:sz w:val="24"/>
          <w:szCs w:val="24"/>
        </w:rPr>
        <w:t>«Помилки у Z» «Можливі помилки»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numPr>
          <w:ilvl w:val="2"/>
          <w:numId w:val="4"/>
        </w:numPr>
        <w:rPr/>
      </w:pPr>
      <w:bookmarkStart w:id="65" w:name="__RefHeading___Toc427317304"/>
      <w:bookmarkEnd w:id="65"/>
      <w:r>
        <w:rPr>
          <w:rStyle w:val="4"/>
          <w:rFonts w:cs="Times New Roman" w:ascii="Times New Roman" w:hAnsi="Times New Roman"/>
          <w:b/>
          <w:sz w:val="24"/>
          <w:szCs w:val="24"/>
        </w:rPr>
        <w:t>Вкладка «Помилки у D»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адка «Помилки у D» (малюнок 45) – відображає інформацію про помилки у файлі D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6327775" cy="34931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люнок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6" w:name="OLE_LINK40"/>
      <w:bookmarkStart w:id="67" w:name="OLE_LINK39"/>
      <w:bookmarkStart w:id="68" w:name="OLE_LINK40"/>
      <w:bookmarkStart w:id="69" w:name="OLE_LINK39"/>
      <w:bookmarkEnd w:id="68"/>
      <w:bookmarkEnd w:id="69"/>
    </w:p>
    <w:sectPr>
      <w:footerReference w:type="default" r:id="rId54"/>
      <w:type w:val="nextPage"/>
      <w:pgSz w:w="12240" w:h="15840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>
      <w:lang w:val="uk-UA"/>
    </w:rPr>
  </w:style>
  <w:style w:type="character" w:styleId="Style14">
    <w:name w:val="Тема примітки Знак"/>
    <w:qFormat/>
    <w:rPr>
      <w:b/>
      <w:bCs/>
      <w:lang w:val="uk-UA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racle.com/technetwork/products/express-edition/overview/index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4.bp.blogspot.com/-ld7T-T49MZ4/Ugrc9pWLDmI/AAAAAAAABgc/zIIO_QpxurE/s1600/xe01.pn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4.bp.blogspot.com/-6sqiFahm2Ns/Ugrc998rHNI/AAAAAAAABgs/N8RfAJ_sAX4/s1600/xe02.png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2.bp.blogspot.com/-Pvha8jwwujk/Ugrc917dYXI/AAAAAAAABgg/__6iLN8Zwkg/s1600/xe03.pn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1.bp.blogspot.com/--LPs4hwyLEA/UgrdlUSCesI/AAAAAAAABg0/5DWRp_qvSYY/s1600/xe04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footer" Target="footer3.xml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8:00Z</dcterms:created>
  <dc:creator>katunina</dc:creator>
  <dc:description/>
  <cp:keywords/>
  <dc:language>en-US</dc:language>
  <cp:lastModifiedBy>Вишенський Максим Сергійович</cp:lastModifiedBy>
  <cp:lastPrinted>2015-08-12T19:44:00Z</cp:lastPrinted>
  <dcterms:modified xsi:type="dcterms:W3CDTF">2020-08-18T07:39:00Z</dcterms:modified>
  <cp:revision>114</cp:revision>
  <dc:subject/>
  <dc:title/>
</cp:coreProperties>
</file>